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24. február 8-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</w:r>
      <w:bookmarkStart w:id="0" w:name="_Hlk93404401"/>
      <w:r>
        <w:rPr>
          <w:rFonts w:cs="Arial" w:ascii="Arial" w:hAnsi="Arial"/>
        </w:rPr>
        <w:t xml:space="preserve">Hévíz Televíziós Nonprofit Kft. 2024. évi üzleti terve  </w:t>
      </w:r>
      <w:bookmarkEnd w:id="0"/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Bornemissza Tamás ügyvezető igazgató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 Televízió Felügyelő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,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rnemissza Tamás ügyvezető a Hévízi Televízió 2024. évi üzleti tervében kitér a 2023-as év szakmai és pénzügyi eredményeiről. A Hévízi Televízió számos kihívással nézett szembe, így a közszolgálati média megrendeléseinek csökkenésén túl, az energiaválság, majd az ezt követő infláció megugrásával is. Az üzleti terv célul tűzi ki, hogy a televízió a szűkülő lehetőségei dacára a kötelezettségeit maradéktalanul teljesítse, és a 2024-es évben is egyenletes gazdálkodás folytasson. Szakmai cél továbbra is, hogy a helyi televíziós műsorszolgáltatáson túl turisztikai marketing potenciál lehetőségét is biztosítsa. 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továbbra is három fő bevételi forrással rendelkezik. Az alapítóval kötött feladat ellátási megállapodásban rögzített szolgáltatási díjbevételek, filmgyártás bevételek és hirdetési árbevételek jelentik. A 2024. évre a tovább erősödő infláció miatt jelentős dologi kiadás emelését is tervezi az üzleti terv. Bruttó 70.000 ezer forint a közszolgálati televízió szolgálattás bevétele, tehát Hévíz Város Önkormányzat ilyen összegben vásárol televíziós szolgáltatást. A filmgyártás, maradvány és pályázati árbevételének terve 2.500 ezer Ft, míg a hirdetések bevétele 13.000 ezer Ft.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</w:rPr>
        <w:t xml:space="preserve">Az anyagjellegű és szolgáltatási ráfordítások előző évhez képest kismértékben, 18.200 ezer Ft-ról 20.100 ezer Ft-ra nőttek. Jelentősen nőtt a bérköltség, 50.910 ezer Ft-ról 76.300 Ft-ra. 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részletesen tájékoztatást ad az ellátandó feladatokról, azok kiadásairól, egyéb bevételi lehetőségekről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lőterjesztés 1. számú mellékletét képező üzleti terv elfogadását javasoljuk a Képviselő-testületnek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hyperlink r:id="rId2"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Hévízi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</w:t>
        </w:r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Televíziós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Szolgáltató Nonprofit Korlátolt Felelősségű Társaság</w:t>
        </w:r>
      </w:hyperlink>
      <w:r>
        <w:rPr>
          <w:rFonts w:eastAsia="Times New Roman" w:cs="Arial" w:ascii="Arial" w:hAnsi="Arial"/>
          <w:bCs/>
          <w:lang w:eastAsia="hu-HU"/>
        </w:rPr>
        <w:t xml:space="preserve"> (8380 Hévíz, Szécheny</w:t>
      </w:r>
      <w:r>
        <w:rPr>
          <w:rFonts w:eastAsia="Times New Roman"/>
          <w:bCs/>
          <w:lang w:eastAsia="hu-HU"/>
        </w:rPr>
        <w:t>i</w:t>
      </w:r>
      <w:r>
        <w:rPr>
          <w:rFonts w:eastAsia="Times New Roman" w:cs="Arial" w:ascii="Arial" w:hAnsi="Arial"/>
          <w:bCs/>
          <w:lang w:eastAsia="hu-HU"/>
        </w:rPr>
        <w:t xml:space="preserve"> u. 29. adószám: </w:t>
      </w:r>
      <w:r>
        <w:rPr>
          <w:rFonts w:eastAsia="Times New Roman" w:cs="Arial" w:ascii="Arial" w:hAnsi="Arial"/>
          <w:lang w:eastAsia="hu-HU"/>
        </w:rPr>
        <w:t>12785948-2-20</w:t>
      </w:r>
      <w:r>
        <w:rPr>
          <w:rFonts w:cs="Arial" w:ascii="Arial" w:hAnsi="Arial"/>
        </w:rPr>
        <w:t xml:space="preserve">) 2024. évi üzleti tervét 104.300 ezer Ft mérleg főösszeggel elfogadj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s Nonprofit Kft ügyvezető igazgatóját, hogy a 2024. évi üzleti tervben leírtakat teljesít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ának Képviselő-testülete a Hévízi Televíziós Nonprofit Kft.-vel a 2024. évre kötött feladat-ellátási megállapodás módosítását elfogadja, amelyben bruttó 70.000 ezer Ft összegben közszolgálati televízió szolgáltatást vásárol. A finanszírozást Hévíz Város Önkormányzat 2024. évi költségvetése biztosít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s Nonprofit Kft-ét értesítse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24. február 15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656-1/2024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656-1/2024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rtnercontrol.hu/93b4a672-18e6-4da9-8b16-f14cf3a0921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38:00Z</dcterms:created>
  <dc:creator>Szintén László</dc:creator>
  <dc:description/>
  <cp:keywords/>
  <dc:language>en-US</dc:language>
  <cp:lastModifiedBy>Lajkó Erzsébet Márta</cp:lastModifiedBy>
  <cp:lastPrinted>2020-01-21T13:30:00Z</cp:lastPrinted>
  <dcterms:modified xsi:type="dcterms:W3CDTF">2024-01-25T13:01:00Z</dcterms:modified>
  <cp:revision>18</cp:revision>
  <dc:subject/>
  <dc:title/>
</cp:coreProperties>
</file>